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040"/>
        <w:gridCol w:w="4003"/>
        <w:gridCol w:w="1134"/>
        <w:gridCol w:w="992"/>
      </w:tblGrid>
      <w:tr>
        <w:trPr>
          <w:trHeight w:val="1248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22-  REFERENTNI MATERIJALI ZA MIKROBIOLOGIJU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Proteus mirabilis 12453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Enterobacter cloacae 13047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Calibri" w:ascii="Calibri" w:hAnsi="Calibri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Klebsiella pneumoniae subsp.pneumoniae 13883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Calibri" w:ascii="Calibri" w:hAnsi="Calibri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Escherichia coli 25922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 Staphylococcus aureus 25923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Pseudomonas aeruginosa 27853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Salmonella enteritidis 13076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Candida albicans 10231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Escherichia coli 8739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Enterococcus faecalis 19433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Salmonella enterica subsp.enterica serovar  Typhimurium 14028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Clostridium perfringens 13124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Bacillus cereus 11778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Microsporum canis 36299 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Yersinia enterocolytica  subsp.enterocolitica 27729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Wallemia sebi 42694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Escherichia coli 35218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Cronobacter sakazakii 29544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Staphylococcus saprophyticus 15305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Staphylococcus aureus 29213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Citrobacter freundii 43864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Pseudomonas aeruginosa 10145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Enterococcus faecalis 29212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NCTC Escherichia coli 13216 10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Trichophyton mentagrophytes 9533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Listeria monocytogenes 4b 13932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Staphylococcus aureus 6538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Saccharomyces cerevisiae 9763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Rhodococcus equi 6939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Campylobacter coli 43478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Listeria innocua 33090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Listeria ivanovii 19119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Aspergillus brasilliensis 16404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Enterobacter aerogenes 13048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Bacillus subtilis subsp.spizizenii 6633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Campylobacterjejuni 29428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NCTC Enterococcus faecium 13169,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NCTC Escherichia coli 13167,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Streptococcus pneumoniae 49619,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Pseudomonas aeruginosa 9027 2/1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TCC 12022 Shigela flexneri (serotype 2b)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eastAsia="sr-Latn-RS"/>
              </w:rPr>
              <w:t>Referentni soj,Kwik stik duopak, Microbiologics ili odgovarajući, proizvodnja usaglašena sa zahtevima SRPD EN ISO 17034:2017 -dostaviti dok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Подразумевани фонт пасуса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рај писма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Style11">
    <w:name w:val="Заглавље поруке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Style11"/>
    <w:next w:val="Style11"/>
    <w:qFormat/>
    <w:pPr/>
    <w:rPr/>
  </w:style>
  <w:style w:type="paragraph" w:styleId="MessageHeaderLast">
    <w:name w:val="Message Header Last"/>
    <w:basedOn w:val="Style11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2">
    <w:name w:val="Нормално увлач. пасуса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goca</cp:lastModifiedBy>
  <cp:lastPrinted>2007-06-13T09:07:00Z</cp:lastPrinted>
  <dcterms:modified xsi:type="dcterms:W3CDTF">2023-06-01T13:22:00Z</dcterms:modified>
  <cp:revision>10</cp:revision>
  <dc:subject/>
  <dc:title>Memo</dc:title>
</cp:coreProperties>
</file>